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7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jc w:val="center"/>
        <w:rPr/>
      </w:pPr>
      <w:r>
        <w:rPr/>
        <w:t>Unit:    2E    Title:  Microclimates                          Date: 14 October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icroclimate is</w:t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084"/>
        <w:gridCol w:w="4556"/>
        <w:gridCol w:w="37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e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mperature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nfal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lan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t will be                     because       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lan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as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ns/ci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902" w:gutter="0" w:header="709" w:top="765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29:00Z</dcterms:created>
  <dc:creator>Lindy</dc:creator>
  <dc:description/>
  <cp:keywords/>
  <dc:language>en-US</dc:language>
  <cp:lastModifiedBy>Lindy</cp:lastModifiedBy>
  <dcterms:modified xsi:type="dcterms:W3CDTF">2008-10-13T12:35:00Z</dcterms:modified>
  <cp:revision>1</cp:revision>
  <dc:subject/>
  <dc:title>Title:</dc:title>
</cp:coreProperties>
</file>